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Непослушания бойся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z w:val="28"/>
          <w:szCs w:val="21"/>
        </w:rPr>
        <w:t>Читая житие св. Евфимия, я поняла, что только через послушание возникает правильное действие, действие, которое благословляет Сам Господь.</w:t>
      </w:r>
    </w:p>
    <w:p>
      <w:pPr>
        <w:pStyle w:val="Normal"/>
        <w:rPr>
          <w:rFonts w:cs="Times New Roman"/>
          <w:bCs w:val="false"/>
          <w:i/>
          <w:i/>
          <w:iCs/>
          <w:color w:val="000000"/>
          <w:sz w:val="28"/>
          <w:szCs w:val="21"/>
        </w:rPr>
      </w:pPr>
      <w:r>
        <w:rPr>
          <w:rFonts w:cs="Times New Roman"/>
          <w:bCs w:val="false"/>
          <w:i/>
          <w:iCs/>
          <w:color w:val="000000"/>
          <w:sz w:val="28"/>
          <w:szCs w:val="21"/>
        </w:rPr>
      </w:r>
    </w:p>
    <w:p>
      <w:pPr>
        <w:pStyle w:val="Normal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  <w:t>1 апреля – 600 лет со дня преставления преподобного Евфимия Суздальского</w:t>
      </w:r>
    </w:p>
    <w:p>
      <w:pPr>
        <w:pStyle w:val="Normal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нежной улыбкой встретил нас город Суздаль. Неторопливые горожане удивляли своим спокойствием и приветливостью: и первый монах, скрупулёзно объяснявший нам дорогу к Спасо-Евфимиевскому монастырю, и радушные старушки, предлагавшие горячие пирожки, и общительные простодушные ребятишки... Воздух в Суздале совсем не похож на воздух больших городов. А храмов так много, что трудно решить, в какую же сторону направиться. И вот наконец мы у стен древнего монастыря, строительство которого начато трудами и послушанием одного монаха - св. Евфимия Суздальског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Будущий архимандрит Евфимий родился в Нижнем Новгороде и юность свою провёл в пещерной обители Дионисия - будущего святителя Суздальского. Здесь, подобно многим древним подвижникам, творил он непрестанную молитву, нёс послушание - ходил за водой, колол дрова, помогал в пекарн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1352 г. князь Борис Константинович, сын суздальско-нижегородского князя Константина Васильевича, пожелал построить в Суздале на свои средства новый монастырь. Он попросил у Дионисия одного из учеников для настоятельства в новой обители, и Дионисий назначил Евфим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"Не удаляй меня, отче, от пребывания с тобой. Тяжело мне жить с чужими, - говорил Евфими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Господня земля, а непослушания бойся", - отвечал наставник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реподобному Евфимию было тогда 36 лет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Суздале принял его св. епископ Суздальский Иоанн. Святитель Иоанн возвёл преподобного Евфимия в сан архимандрита, указал ему место на берегу реки Каменки для будущей обители и освятил в ней храм в честь Преображения Господн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ри построении храма преп. Евфимий приготовил в нём место для своего погребения и сам обтесал камни для гроба. К смиренному подвижнику собралось до 300 человек братии (количество весьма значительное для периода татаро-монгольского ига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Апрельская Минея московской печати 1625 г. называет преп. Евфимия "сопостником и собеседником" преподобного Сергия Радонежского. И это очень важно, потому что перед нами - характерный тип подвижника того времени, когда уходило в прошлое татаро-монгольское иго и закладывались основы многовековой Российской государственности. Преподобный Евфимий посещал преподобного Сергия, подражал его житию: раздавал пищу бедным, навещал и утешал больных, оплачивал долги несостоятельных должник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реподобный Евфимий преставился ко Господу в возрасте 88 лет, после 52-летнего настоятельств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Читая житие св. Евфимия, я поняла, что только через послушание возникает правильное действие, действие, которое благословляет Сам Господ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 ещё одна незабываемая встреча, которая произошла в самом Спасо-Преображенском соборе. Нам сказали, что собор не действующий, и дали билет, как на посещение музея. Каково же было наше удивление, когда, войдя в храм, мы услышали стройное пение. Шла Литург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еобыкновенно яркие росписи собора, в которых подробно отображены деяния св. Евфимия, оживали под это дивное пени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Заинтересовавшись молодыми певчими, мы решили узнать, кто они и откуда. После окончания Литургии, мы подошли к ним, и узнали, что они состоят в церковно-певческом братстве, которое занимается возрождением православного пения на Руси. Они подробно рассказали нам о жизни св. Евфимия и о необычной росписи собора. Оказывается, во всех росписях собора наблюдается наличие двух художественных манер. Одни изображения исполнены в монументальных, обобщённых формах. Другие - детализированы. Художники населяли свои композиции людскими толпами, бытовыми сценами, фантастическими и вполне реальными пейзажами, причудливой архитектурой; отображали подсмотренные в жизни конкретные детал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И ещё интересно то, что первоначальным был не собор, а южный придел, построенный в 1507-1511 гг. в качестве самостоятельного небольшого храма над местом погребения преподобного Евфимия. Собор же возведён только в 1594 году, в традициях владимиро-суздальского зодчества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XII</w:t>
      </w:r>
      <w:r>
        <w:rPr>
          <w:rFonts w:cs="Times New Roman"/>
          <w:bCs w:val="false"/>
          <w:color w:val="000000"/>
          <w:sz w:val="28"/>
          <w:szCs w:val="21"/>
        </w:rPr>
        <w:t>-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XIII</w:t>
      </w:r>
      <w:r>
        <w:rPr>
          <w:rFonts w:cs="Times New Roman"/>
          <w:bCs w:val="false"/>
          <w:color w:val="000000"/>
          <w:sz w:val="28"/>
          <w:szCs w:val="21"/>
        </w:rPr>
        <w:t xml:space="preserve"> век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  <w:t>Прошло более шестисот лет, когда Евфимий начал своё послушание. И всё то, что он сделал, таинственным образом соединяет все поколения живущих на нашей земле. Значит, будет жить вера православная, значит, есть будущее у России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Heading2"/>
        <w:ind w:firstLine="709"/>
        <w:rPr/>
      </w:pPr>
      <w:r>
        <w:rPr/>
        <w:t>Ирина Дмитриевна БОРДУ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rFonts w:cs="Times New Roman"/>
      <w:b/>
      <w:bCs w:val="false"/>
      <w:color w:val="000000"/>
      <w:sz w:val="28"/>
      <w:szCs w:val="23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08:50:00Z</dcterms:created>
  <dc:creator>АН</dc:creator>
  <dc:description/>
  <dc:language>en-US</dc:language>
  <cp:lastModifiedBy>АН</cp:lastModifiedBy>
  <dcterms:modified xsi:type="dcterms:W3CDTF">2004-03-26T09:08:00Z</dcterms:modified>
  <cp:revision>2</cp:revision>
  <dc:subject/>
  <dc:title>Непослушания бойся</dc:title>
</cp:coreProperties>
</file>